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Матични број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 w:eastAsia="en-US"/>
        </w:rPr>
      </w:pPr>
      <w:r>
        <w:rPr>
          <w:b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ИЗВЕШТАЈ О НОВЧАНИМ ТОКОВИМА</w:t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t xml:space="preserve">у периоду од </w:t>
      </w:r>
      <w:r>
        <w:rPr>
          <w:lang w:val="sr-RS" w:eastAsia="en-US"/>
        </w:rPr>
        <w:t>01.01.201</w:t>
      </w:r>
      <w:r>
        <w:rPr>
          <w:lang w:val="sr-Latn-RS" w:eastAsia="en-US"/>
        </w:rPr>
        <w:t>6</w:t>
      </w:r>
      <w:r>
        <w:rPr>
          <w:lang w:val="ru-RU" w:eastAsia="en-US"/>
        </w:rPr>
        <w:t xml:space="preserve">. до </w:t>
      </w:r>
      <w:r>
        <w:rPr>
          <w:lang w:val="sr-RS" w:eastAsia="en-US"/>
        </w:rPr>
        <w:t>31.12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201</w:t>
      </w:r>
      <w:r>
        <w:rPr>
          <w:lang w:val="sr-Latn-RS" w:eastAsia="en-US"/>
        </w:rPr>
        <w:t>6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 О В Ч А Н И  П Р И Л И В И (4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9.046.08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.555.564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4.222.6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98.113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.538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.662.5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785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914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825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75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.960.6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39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.192.6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.572.4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.056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02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30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7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320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426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320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.780.7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65.615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.370.9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42.9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268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66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11.4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63.1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6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8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4.8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4.6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07.4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.009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54.4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43.9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33.1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7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3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55.1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98.9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15.5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.8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2.7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3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2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397.7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866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294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80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5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9.014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.095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062.4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360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.0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6.0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657.2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61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998.3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460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775.8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73.6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944.4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87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277.9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43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0.2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59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0.0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.7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81.1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.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01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8.0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3.1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6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275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57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9.275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83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97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62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7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3.6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3.6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8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52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68.8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55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529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.053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.579.5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.246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.942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.210.4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942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369.0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303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9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369.0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4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0.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06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71.5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78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8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6.2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.9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2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6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66.988.3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97.049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06.018.8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17.338.6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2.293.6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432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0.351.8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357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.351.8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357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959.6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181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801.7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99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739.5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47.6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18.4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.4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42.5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59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42.5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9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165.1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80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62.1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6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9.0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.7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1.3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187.9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247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5.187.9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7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656.8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78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6.8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8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6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.6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.161.4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.850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602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273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6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10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.252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30.3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2.1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00.2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3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9.6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1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21.2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9.1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5.6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74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30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75.1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8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90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3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7.6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4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1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9.9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.412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184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35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6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9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8.1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2.9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49.5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87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9.4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9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12.9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6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320.6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384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1.2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04.1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4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5.4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9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73.6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07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5.3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9.6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65.9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408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2.3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5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93.5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3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884.9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68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65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7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.8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.5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74.0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9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3.3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35.3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5.7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7.2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62.8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4.5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9.1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4.2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761.9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.088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044.5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32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461.6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8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2.5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489.5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.669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420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83.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59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06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9.0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2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32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02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4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.5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.7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867.4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748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919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.75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906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37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.9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.9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trHeight w:val="496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8.0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27.8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2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8.773.7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.504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6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3.0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72.2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5.0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9.2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215.8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.870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205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44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10.2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614.2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945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2.832.9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1.3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94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92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094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2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.632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.270.1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.632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.270.1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24.4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37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661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79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619.3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6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.8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0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348.5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35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4.0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46.8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48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528.6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421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71.8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35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0.4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01.3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8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0.7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.8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.6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4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2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866.0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13.0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.866.0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3.0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17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08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13.8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22.1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80.0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122.1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0.0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.008.5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521.04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168.2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862.1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286.16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74.6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3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27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00.1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6.32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43.2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3.47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36.9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8.5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422.8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690.57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2.74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3.1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58.3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8.04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1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.8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1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.25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2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4.55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1.87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4.3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3.1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.1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7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22.44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9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6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21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6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1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9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7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9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33.3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57.01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33.3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7.01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811.1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65.56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92.1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43.5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192.1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.5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1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3.8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5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92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9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.4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.8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.4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8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.190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.517.6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255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467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.927.0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776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6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02.5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6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522.0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6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.558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719.6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3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046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8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37.5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4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6.0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479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79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50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34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85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91.8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3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3.7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3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  <w:lang w:val="ru-RU" w:eastAsia="en-US"/>
              </w:rPr>
            </w:pPr>
            <w:r>
              <w:rPr>
                <w:bCs/>
                <w:color w:val="FF000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942.2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485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904.0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207.1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31.348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.610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Корекција новчаних прилива за наплаћена средства кој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val="ru-RU" w:eastAsia="en-US"/>
              </w:rPr>
              <w:t xml:space="preserve">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.252.1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46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24.045.5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4.697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7.006.7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8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.207.1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0:00Z</dcterms:created>
  <dc:creator>SEKTOR ZA BUDŽETSKO RAČUNOVODSTVO I IZVEŠTAVANJE</dc:creator>
  <dc:description/>
  <cp:keywords/>
  <dc:language>en-US</dc:language>
  <cp:lastModifiedBy>Gordana Stojsavljevic</cp:lastModifiedBy>
  <cp:lastPrinted>2015-01-23T12:15:00Z</cp:lastPrinted>
  <dcterms:modified xsi:type="dcterms:W3CDTF">2017-09-19T11:27:00Z</dcterms:modified>
  <cp:revision>19</cp:revision>
  <dc:subject/>
  <dc:title>Назив буџетског корисника____________________________________________</dc:title>
</cp:coreProperties>
</file>