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ЗБИР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6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28"/>
        <w:gridCol w:w="3522"/>
        <w:gridCol w:w="1306"/>
        <w:gridCol w:w="1306"/>
        <w:gridCol w:w="1306"/>
        <w:gridCol w:w="1307"/>
      </w:tblGrid>
      <w:tr>
        <w:trPr>
          <w:tblHeader w:val="true"/>
          <w:trHeight w:val="410" w:hRule="atLeast"/>
          <w:cantSplit w:val="true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185.2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1.344.1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83.541.76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7.802.384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1003 + 1007 + 1009 + 1011 + 1015 + 1018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6.870.4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1.344.1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.541.76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7.802.384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1006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2.385.7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970.722.8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.066.63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3.656.175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6.327.6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0.437.1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421.29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015.821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54.48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684.58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851.1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833.469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3.58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1.1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794.22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885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89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6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75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893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89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6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5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93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9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5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7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470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.470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.900.5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.662.7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35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.612.355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641.82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748.2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5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697.865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8.67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4.4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4.490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3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4.0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30.43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.369.94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60.491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4.0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30.43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9.94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60.491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8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32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6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.46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7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18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92.422.33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8.600.9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8.600.959</w:t>
            </w:r>
          </w:p>
        </w:tc>
      </w:tr>
      <w:tr>
        <w:trPr>
          <w:trHeight w:val="259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.266.35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921.39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921.399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.136.1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.572.79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.572.793</w:t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9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74.72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.732.58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32.588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39.3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94.3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94.312</w:t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67.6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59.09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59.098</w:t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62.2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56.62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56.629</w:t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66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38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389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790.87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6.558.02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558.028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(од 1041 до 1048)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30.19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8.6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8.606</w:t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3.85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.3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.356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6.3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5.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5.250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.046.1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154.2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154.294</w:t>
            </w:r>
          </w:p>
        </w:tc>
      </w:tr>
      <w:tr>
        <w:trPr>
          <w:trHeight w:val="395" w:hRule="atLeast"/>
          <w:cantSplit w:val="true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207.1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37.1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3.8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3.819</w:t>
            </w:r>
          </w:p>
        </w:tc>
      </w:tr>
      <w:tr>
        <w:trPr>
          <w:trHeight w:val="13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50.5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55.7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55.702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9.4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0.0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0.016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8.829.6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852.1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852.135</w:t>
            </w:r>
          </w:p>
        </w:tc>
      </w:tr>
      <w:tr>
        <w:trPr>
          <w:trHeight w:val="130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29.6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52.1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52.135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09.36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182.62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182.622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41.3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41.346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9.36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1.27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1.276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013.4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738.7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738.719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096.4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86.5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86.547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607.5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29.945.1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.541.76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6.403.343</w:t>
            </w:r>
          </w:p>
        </w:tc>
      </w:tr>
      <w:tr>
        <w:trPr>
          <w:trHeight w:val="93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82.979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50.998.7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7.622.4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6.953.6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1.426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679.6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393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835.2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.3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.6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2.7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3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44.1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64.7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42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93.6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6.196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7.274.02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045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960.3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506.5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873.3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654.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6.965.1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58.1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16.4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31.6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8.7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09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8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09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8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9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8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18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9.9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9.9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.8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.8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2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189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093.7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189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093.7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946.3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538.0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2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5.7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6.628.0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5.404.5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3.812.4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2.756.5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3.812.4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2.756.5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.870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7.802.3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7.1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163.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490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7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83.3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9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0.11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23.2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47.2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0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41.5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21.0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2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25.4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0.885.5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6.619.0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607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6.403.3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0:00Z</dcterms:created>
  <dc:creator>prezla</dc:creator>
  <dc:description/>
  <cp:keywords/>
  <dc:language>en-US</dc:language>
  <cp:lastModifiedBy>Mirjana Pokrajac</cp:lastModifiedBy>
  <cp:lastPrinted>2016-06-17T15:34:00Z</cp:lastPrinted>
  <dcterms:modified xsi:type="dcterms:W3CDTF">2017-07-24T12:48:00Z</dcterms:modified>
  <cp:revision>61</cp:revision>
  <dc:subject/>
  <dc:title>БИЛАНС СТАЊА</dc:title>
</cp:coreProperties>
</file>