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6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773.1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1.344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.541.7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773.1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1.344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.541.7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385.7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70.722.8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.066.6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3.656.1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327.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.437.1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421.2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015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54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684.5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851.1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833.4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3.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1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4.2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8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8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8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8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9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5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.900.5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662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3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612.3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641.8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748.2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697.8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8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4.4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4.4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4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30.4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69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60.4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4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30.4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9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0.4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992.422.3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8.600.9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8.600.9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266.3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921.3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921.3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.136.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.572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.572.7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74.7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32.5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32.5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39.3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4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4.3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7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59.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59.0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62.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6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6.6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3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3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790.8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558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558.0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0.1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8.6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8.6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.3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.3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6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5.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5.2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046.1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154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154.29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207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37.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3.8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3.8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50.5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55.7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55.7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9.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0.0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829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52.1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52.1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29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52.1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52.1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09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82.6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82.6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41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41.3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9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.2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013.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738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738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96.4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86.5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86.5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195.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29.945.1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.541.7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82.979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0.998.7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7.622.4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6.953.6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1.426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679.6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393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835.2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.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.6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272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3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44.1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64.7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42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93.6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6.19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7.274.02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045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960.3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506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873.3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654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965.1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58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16.4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31.6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8.7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9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8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9.9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9.9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2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946.3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538.0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2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5.7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6.215.9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5.404.5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400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400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773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7.802.3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7.1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163.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490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7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83.3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9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0.11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23.2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47.2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0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41.5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21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2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25.4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.885.5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6.619.0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195.4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Natasa Skembarevic</cp:lastModifiedBy>
  <cp:lastPrinted>2017-06-15T15:02:00Z</cp:lastPrinted>
  <dcterms:modified xsi:type="dcterms:W3CDTF">2017-06-19T08:37:00Z</dcterms:modified>
  <cp:revision>4</cp:revision>
  <dc:subject/>
  <dc:title>БИЛАНС СТАЊА</dc:title>
</cp:coreProperties>
</file>